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21.01.2022  № 20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834" w:hRule="atLeast"/>
        </w:trPr>
        <w:tc>
          <w:tcPr>
            <w:tcW w:w="680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ередачу у господарське відання</w:t>
            </w:r>
          </w:p>
          <w:p>
            <w:pPr>
              <w:pStyle w:val="Style15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П «Екоресурс» Малинської міської ради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міні-трактора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en-US"/>
              </w:rPr>
              <w:t>LOVOL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en-US"/>
              </w:rPr>
              <w:t>TE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 24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в Україні», розглянувши клопотання  комунального підприємства ТОВ «Малин Енергоінвест» щодо подальшого використання міні-трактора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LOVOL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TE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24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ефективного використання майна Малинської міської територіальної громад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Передати з господарського відання (з балансу) ТОВ «Малин Енергоінвест» в господарське відання (на баланс) КП «Екоресурс» Малинської міської ради міні-трактор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LOVOL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TE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244 з кабіною, первинною  вартістю  160 666, 00 грн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ТОВ «Малин Енергоінвест» та КП «Екоресурс» Малинської міської ради провести передачу міні-трактора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LOVOL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TE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24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діючого законодавства, надавши копію                 акту-прийому передачі транспортного засобу управлінню житлово-комунального господарства виконкому Малинської міської ради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19:00Z</dcterms:created>
  <dc:creator>Пользователь</dc:creator>
  <dc:description/>
  <cp:keywords/>
  <dc:language>en-US</dc:language>
  <cp:lastModifiedBy>1</cp:lastModifiedBy>
  <cp:lastPrinted>2022-01-17T10:18:00Z</cp:lastPrinted>
  <dcterms:modified xsi:type="dcterms:W3CDTF">2022-01-25T06:57:00Z</dcterms:modified>
  <cp:revision>4</cp:revision>
  <dc:subject/>
  <dc:title/>
</cp:coreProperties>
</file>